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g/fitsblink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fitsblin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WIG C Arr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array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scripting language access to various kinds of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For each datatype, a collection of four functions are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array(size)              : Create a new array of giv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get(array, index)        : Get an element from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set(array, index, value) : Set an element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destroy(array)           : Destroy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library are only low-level ac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irectly access C arrays.  Like C, no bounds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so use 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Integ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access to integer arrays (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C 'int' data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array(n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integer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ay is created using malloc() in C and new() in C++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estroy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s the given arr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get(array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alue of array[index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set(array,index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rray[index] = value.  Returns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Floating Poin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provide access to arrays of floats and doub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_array(n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double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ay is created using malloc() in C and new() in C++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destroy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s the given arr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get(array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alue of array[index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set(array,index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rray[index] = value.  Returns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array(n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float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ay is created using malloc() in C and new() in C++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destroy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s the given arr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get(array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alue of array[index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set(array,index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rray[index] = value.  Returns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 St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support for the 'char **' datatyp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used to handle argument lists and other similar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assed to a C/C+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a Python list to a 'char **', code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'list'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= string_array(len(list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range(0,len(list)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set(args,i,list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set(args,len(list),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array(n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string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 is created using malloc() in C and new() in C++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rray is set to NULL upon initializ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estroy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given array. Each element of the array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-terminated string allocated with malloc() or new()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trings will be destroyed as well. (It is probably only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function on an array created by string_arra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get(array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array[index]. Returns a string of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orresponding element is NU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et(array,index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rray[index] = value.  value is assumed to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A string of zero length is mapped into a NULL val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value, the value will be copied into a new str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lloc() or new().  Any previous value in the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.  class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ST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alog code: ('u'=USNO, 'g' = GSC, ..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ca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alog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ca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representation of object's 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x of the matched star from the im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 screen coordin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estimates for object's image coordin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of the object in pixe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 space coordina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estimates for coordina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blue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d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 magnitud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s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 estimate for the magnitu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nsity of the obj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ground/pixel estimate at the objects posi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or whether magnitudes can be trus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or whether the object contains saturated pix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fit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tted star intens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ance between the imaged in catalogued st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getitem__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A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.  class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STA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getitem__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A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len__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.  clas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STA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ntrol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the currently selected control (0 or 1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s of images belonging to the first and second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frame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reserved spaces for fram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frame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actually used fram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isplay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er to X11 display struct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mensions of the blinking area in pixe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setting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er to structure of control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blinke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er to blinker struc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blink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_COOR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blink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_COOR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height of the blinker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Edit *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r of pointers to brows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Erro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owser for the output of erro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hel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 with the README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Parameters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age parame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Repor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ort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Options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metry op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Catalog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 op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Mai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ew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Wc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Setting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t_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Set_catalog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t_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Set_observator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t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Set_displa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t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Set_mai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t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Set_hel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t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Command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t_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Set_aster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t_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Set_cc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Set_cou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t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Set_mat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Set_misc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how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Com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Telesco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Messag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tched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Matched_object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D_Ds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zoom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magnification (zoo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g which is set if the zoom windows are lo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ordinates of the zoom window when the zoom is lock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 I in a blink mode 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blink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the image shown in the blink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grey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 in color mode (1) or grey level (0)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 inversed after autoleveling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long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x for X colo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og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IL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oa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utolevel_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www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steroid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steroi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steroid_max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arlis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 of the star lis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dss_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ss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sig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.  class FIT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FITS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it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itsfil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r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r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estial coordinates of the reference pixel (in decimal degre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crp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rp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coordinates of the reference pix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cde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del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 incremement at reference pix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c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tation angle (should be the same for both ax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jection type (like -TAN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 which is set if wcs coordinates are pres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et if WCS coordinates were matched to catalo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te_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t_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_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gs which tell whether specific keyword was re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is_date_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s_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s_u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s_ut_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s_u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s_time_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s_tim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cd_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emp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.  class FITS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FITS_IM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 and height of the im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 of the active rectangle inside the im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PIXEL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to im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PIXEL *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of pointers to image row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fit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io between fitted and measured 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and vice versa) of star which is still accep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imum still accepted brightn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ze of the window inside which the average background is calcula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s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sitivity threshold expressed in standard deviations of the backgro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dth of the region on the image edge where no star is repor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sa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uration lev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 which tells if we do aperture astromet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us of the inner circle for the aperture photomet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us of the outer circle for the aperture photomet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we use blu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we use median filt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od the im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6.  class BLINK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BLINK_FR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ion of the image relative to a reference im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al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gle of rot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oeficients relating to angle od rotation and exten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scension and declination of the im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 of rotation from north to ea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s of pixel in x and y dire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when the image was tak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a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s of values for grey level corr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coefficients for grey level corr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n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points for grey level corr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west and the highest value in the im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hi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s of values for the hist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togram r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n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values in the hist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ame of the im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age as shown in X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ITS_IMAG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ucture with information about FITS im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ast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ITS_IMAG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all image inside which an object is loc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fit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ITSFIL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bj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markers loaded to mem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obj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number of mark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obj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lag which tells whether the markers are sh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grey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grey level value for the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o 1 if any stars were detec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o 1 if star matching was successfu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MATCH_OPTION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MAP_IMAG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m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AR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talo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ARS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of stars from the catalo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getitem__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LINK_FRAM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0(int ,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_day(int ,int ,dou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image(char *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(l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_blinker(int ,int 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_image(int ,int ,int 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imag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s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delay(flo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marker_color(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marker_shape(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STATE sta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BLINK_FRAME * fr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error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rror_statu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_point(int 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IXE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oint(int ,int ,int ,PIX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_point(int 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age offset relative to the first im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ffset(int ,double ,dou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ing routi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_stars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_stars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_lis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star_list(int 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marker(int ,float ,float ,float ,NONNULL,NONNULL,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_marker(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mag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ase the i-th im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_imag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w the i-th im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imag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Sload(NON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a DSS image with given coordinates and dimension and g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a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ss_image(char *,char *,double ,double ,double ,double 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